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szCs w:val="22"/>
        </w:rPr>
        <w:t>（補足）別紙第６号様式</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幼保連携型認定こども園の設置者の欠格事由に該当しない旨の誓約書の政令、省令該当箇所</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598" w:type="dxa"/>
        <w:jc w:val="left"/>
        <w:tblInd w:w="0" w:type="dxa"/>
        <w:tblLayout w:type="fixed"/>
        <w:tblCellMar>
          <w:top w:w="0" w:type="dxa"/>
          <w:left w:w="108" w:type="dxa"/>
          <w:bottom w:w="0" w:type="dxa"/>
          <w:right w:w="108" w:type="dxa"/>
        </w:tblCellMar>
      </w:tblPr>
      <w:tblGrid>
        <w:gridCol w:w="10598"/>
      </w:tblGrid>
      <w:tr>
        <w:trPr>
          <w:trHeight w:val="584" w:hRule="atLeast"/>
        </w:trPr>
        <w:tc>
          <w:tcPr>
            <w:tcW w:w="10598" w:type="dxa"/>
            <w:tcBorders>
              <w:top w:val="dashSmallGap" w:sz="8" w:space="0" w:color="000000"/>
              <w:left w:val="dashSmallGap" w:sz="8" w:space="0" w:color="000000"/>
              <w:bottom w:val="dashSmallGap" w:sz="8" w:space="0" w:color="000000"/>
              <w:right w:val="dashSmallGap" w:sz="8" w:space="0" w:color="000000"/>
            </w:tcBorders>
          </w:tcPr>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令</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ロ及び第十七条第二項第一号の政令で定める国民の福祉又は学校教育に関する法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一条　就学前の子どもに関する教育、保育等の総合的な提供の推進に関する法律（以下「法」という。）第三条第五項第四号ロ及び第十七条第二項第一号の政令で定める国民の福祉又は学校教育に関する法律は、次のとおりとする。　　</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学校教育法（昭和二十二年法律第二十六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児童福祉法（昭和二十二年法律第百六十四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教育職員免許法（昭和二十四年法律第百四十七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生活保護法（昭和二十五年法律第百四十四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五　社会福祉法（昭和二十六年法律第四十五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六　社会福祉士及び介護福祉士法（昭和六十二年法律第三十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七　介護保険法（平成九年法律第百二十三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八　児童買春、児童ポルノに係る行為等の処罰及び児童の保護等に関する法律（平成十一年法律第五十二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九　児童虐待の防止等に関する法律（平成十二年法律第八十二号）</w:t>
            </w:r>
          </w:p>
          <w:p>
            <w:pPr>
              <w:pStyle w:val="Normal"/>
              <w:ind w:left="582" w:hanging="174"/>
              <w:rPr/>
            </w:pPr>
            <w:r>
              <w:rPr>
                <w:rFonts w:ascii="ＭＳ 明朝;MS Mincho" w:hAnsi="ＭＳ 明朝;MS Mincho" w:cs="ＭＳ 明朝;MS Mincho"/>
                <w:color w:val="000000"/>
                <w:sz w:val="18"/>
                <w:szCs w:val="22"/>
              </w:rPr>
              <w:t>十　障害者の日常生活及び社会生活を総合的に支援するための法律（平成十七年法律第百二十三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一　障害者虐待の防止、障害者の養護者に対する支援等に関する法律（平成二十三年法律第七十九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二　子ども・子育て支援法（平成二十四年法律第六十五号）</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三　国家戦略特別区域法（平成二十五年法律第百七号。第十二条の五第十五項及び第十七項から第十九項までの規定に限る。）</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四　民間あっせん機関による養子縁組のあっせんに係る児童の保護等に関する法律（平成二十八年法律第百十号）</w:t>
            </w:r>
          </w:p>
          <w:p>
            <w:pPr>
              <w:pStyle w:val="Normal"/>
              <w:ind w:left="756" w:hanging="348"/>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pPr>
            <w:r>
              <w:rPr>
                <w:rFonts w:ascii="ＭＳ 明朝;MS Mincho" w:hAnsi="ＭＳ 明朝;MS Mincho" w:cs="ＭＳ 明朝;MS Mincho"/>
                <w:color w:val="000000"/>
                <w:sz w:val="18"/>
                <w:szCs w:val="22"/>
              </w:rPr>
              <w:t>（法第三条第五項第四号ハ及び第十七条第二項第二号の政令で定める労働に関する法律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条　法第三条第五項第四号ハ及び第十七条第二項第二号の政令で定める労働に関する法律の規定は、次のとおりとする。</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労働基準法（昭和二十二年法律第四十九号）第百十七条、第百十八条第一項（同法第六条及び第五十六条の規定に係る部分に限る。）、第百十九条（同法第十六条、第十七条、第十八条第一項及び第三十七条の規定に係る部分に限る。）及び第百二十条（同法第十八条第七項及び第二十三条から第二十七条までの規定に係る部分に限る。）の規定並びにこれらの規定に係る同法第百二十一条の規定（これらの規定が労働者派遣事業の適正な運営の確保及び派遣労働者の保護等に関する法律（昭和六十年法律第八十八号）第四十四条（第四項を除く。）の規定により適用される場合を含む。）</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最低賃金法（昭和三十四年法律第百三十七号）第四十条の規定及び同条の規定に係る同法第四十二条の規定</w:t>
            </w:r>
          </w:p>
          <w:p>
            <w:pPr>
              <w:pStyle w:val="Normal"/>
              <w:ind w:left="582"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賃金の支払の確保等に関する法律（昭和五十一年法律第三十四号）第十八条の規定及び同条の規定に係る同法第二十条の規定</w:t>
            </w:r>
          </w:p>
          <w:p>
            <w:pPr>
              <w:pStyle w:val="Normal"/>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規則</w:t>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十七条第二項第三号ただし書の主務省令で定める認可の取消しに該当しないこととすることが相当</w:t>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であると認められるもの）</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十九条　法第十七条第二項第三号ただし書の主務省令で定める同号本文に規定する認可の取消しに該当しないこととすることが相当であると認められるものは、都道府県知事（指定都市等の区域内に所在する幼保連携型認定こども園については当該指定都市等の長とし、法第三十四条第一項に規定する公私連携幼保連携型認定こども園にあっては市町村の長とし、法第三十五条第一項及び第三十七条第一項の規定により都道府県知事の権限に属するものとされている事務をこども家庭庁長官及び文部科学大臣が行う場合にあってはこども家庭庁長官及び文部科学大臣とする。）が法第十九条第一項その他の規定による報告等の権限を適切に行使し、当該認可の取消しの処分の理由となった事実及び当該事実の発生を防止するための当該幼保連携型認定こども園の設置者による業務管理体制の整備についての取組の状況その他の当該事実に関して当該幼保連携型認定こども園の設置者が有していた責任の程度を確認した結果、当該幼保連携型認定こども園の設置者が当該認可の取消しの理由となった事実について組織的に関与していると認められない場合に係るものとする。</w:t>
            </w:r>
          </w:p>
          <w:p>
            <w:pPr>
              <w:pStyle w:val="Normal"/>
              <w:ind w:left="378" w:hanging="174"/>
              <w:rPr/>
            </w:pPr>
            <w:r>
              <w:rPr>
                <w:rFonts w:ascii="ＭＳ 明朝;MS Mincho" w:hAnsi="ＭＳ 明朝;MS Mincho" w:cs="ＭＳ 明朝;MS Mincho"/>
                <w:color w:val="000000"/>
                <w:sz w:val="18"/>
                <w:szCs w:val="22"/>
              </w:rPr>
              <w:t>２　前項の規定は、法第十七条第二項第七号ハの主務省令で定める同号に規定する認可の取消しに該当しないこととすることが相当であると認められるものについて準用す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十七条第二項第五号の規定による聴聞決定予定日の通知）</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十条　法第十七条第二項第五号の規定による通知をするときは、法第十九条第一項の規定による検査が行われた日（以下この条において「検査日」という。）から十日以内に、検査日から起算して六十日以内の特定の日を通知するものとする。</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720" w:right="720" w:gutter="0" w:header="0" w:top="720" w:footer="0" w:bottom="720"/>
      <w:pgNumType w:fmt="decimal"/>
      <w:formProt w:val="false"/>
      <w:textDirection w:val="lrTb"/>
      <w:docGrid w:type="linesAndChars" w:linePitch="29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23:00Z</dcterms:created>
  <dc:creator>m.htesk</dc:creator>
  <dc:description/>
  <cp:keywords/>
  <dc:language>en-US</dc:language>
  <cp:lastModifiedBy>大塚 直道</cp:lastModifiedBy>
  <cp:lastPrinted>2014-12-15T14:21:00Z</cp:lastPrinted>
  <dcterms:modified xsi:type="dcterms:W3CDTF">2023-08-23T02:58:00Z</dcterms:modified>
  <cp:revision>18</cp:revision>
  <dc:subject/>
  <dc:title>介護保険法第７０条第２項各号の規定に該当しない旨の誓約書</dc:title>
</cp:coreProperties>
</file>