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3175" distR="3175" simplePos="0" locked="0" layoutInCell="0" allowOverlap="1" relativeHeight="16">
                <wp:simplePos x="0" y="0"/>
                <wp:positionH relativeFrom="column">
                  <wp:posOffset>4497070</wp:posOffset>
                </wp:positionH>
                <wp:positionV relativeFrom="paragraph">
                  <wp:posOffset>462280</wp:posOffset>
                </wp:positionV>
                <wp:extent cx="224155" cy="212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4.1pt;margin-top:36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様式第三（第五十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2410</wp:posOffset>
                </wp:positionH>
                <wp:positionV relativeFrom="paragraph">
                  <wp:posOffset>128905</wp:posOffset>
                </wp:positionV>
                <wp:extent cx="160655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467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MS-PMincho;ＭＳ 明朝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登録番号</w:t>
                            </w:r>
                            <w:r>
                              <w:rPr>
                                <w:rFonts w:ascii="ＭＳ 明朝;MS Mincho" w:hAnsi="ＭＳ 明朝;MS Mincho" w:cs="MS-PMincho;ＭＳ 明朝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と</w:t>
                            </w:r>
                            <w:r>
                              <w:rPr>
                                <w:rFonts w:ascii="ＭＳ 明朝;MS Mincho" w:hAnsi="ＭＳ 明朝;MS Mincho" w:cs="MS-PMincho;ＭＳ 明朝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前回の登録年月日</w:t>
                            </w:r>
                            <w:r>
                              <w:rPr>
                                <w:rFonts w:ascii="ＭＳ 明朝;MS Mincho" w:hAnsi="ＭＳ 明朝;MS Mincho" w:cs="MS-PMincho;ＭＳ 明朝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6.5pt;height:27.3pt;mso-wrap-distance-left:9.05pt;mso-wrap-distance-right:9.05pt;mso-wrap-distance-top:0pt;mso-wrap-distance-bottom:0pt;margin-top:10.15pt;mso-position-vertical-relative:text;margin-left:318.3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MS-PMincho;ＭＳ 明朝"/>
                          <w:b/>
                          <w:color w:val="FF0000"/>
                          <w:kern w:val="0"/>
                          <w:sz w:val="18"/>
                          <w:szCs w:val="18"/>
                          <w:u w:val="single"/>
                        </w:rPr>
                        <w:t>登録番号</w:t>
                      </w:r>
                      <w:r>
                        <w:rPr>
                          <w:rFonts w:ascii="ＭＳ 明朝;MS Mincho" w:hAnsi="ＭＳ 明朝;MS Mincho" w:cs="MS-PMincho;ＭＳ 明朝"/>
                          <w:color w:val="FF0000"/>
                          <w:kern w:val="0"/>
                          <w:sz w:val="18"/>
                          <w:szCs w:val="18"/>
                        </w:rPr>
                        <w:t>と</w:t>
                      </w:r>
                      <w:r>
                        <w:rPr>
                          <w:rFonts w:ascii="ＭＳ 明朝;MS Mincho" w:hAnsi="ＭＳ 明朝;MS Mincho" w:cs="MS-PMincho;ＭＳ 明朝"/>
                          <w:b/>
                          <w:color w:val="FF0000"/>
                          <w:kern w:val="0"/>
                          <w:sz w:val="18"/>
                          <w:szCs w:val="18"/>
                          <w:u w:val="single"/>
                        </w:rPr>
                        <w:t>前回の登録年月日</w:t>
                      </w:r>
                      <w:r>
                        <w:rPr>
                          <w:rFonts w:ascii="ＭＳ 明朝;MS Mincho" w:hAnsi="ＭＳ 明朝;MS Mincho" w:cs="MS-PMincho;ＭＳ 明朝"/>
                          <w:color w:val="FF0000"/>
                          <w:kern w:val="0"/>
                          <w:sz w:val="18"/>
                          <w:szCs w:val="18"/>
                        </w:rPr>
                        <w:t>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61"/>
        <w:gridCol w:w="992"/>
      </w:tblGrid>
      <w:tr>
        <w:trPr>
          <w:trHeight w:val="720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ロン類回収業者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90805</wp:posOffset>
                      </wp:positionV>
                      <wp:extent cx="0" cy="78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78120"/>
                                <a:chOff x="0" y="0"/>
                                <a:chExt cx="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7.15pt;width:0pt;height:6.15pt" coordorigin="-91,143" coordsize="0,123">
                      <v:shape id="shape_0" stroked="t" o:allowincell="t" style="position:absolute;left:-91;top:143;width:0;height:0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1;top:266;width:0;height:0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登　　　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の更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請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7"/>
        <w:gridCol w:w="1832"/>
        <w:gridCol w:w="2151"/>
      </w:tblGrid>
      <w:tr>
        <w:trPr>
          <w:trHeight w:val="326" w:hRule="exact"/>
          <w:cantSplit w:val="true"/>
        </w:trPr>
        <w:tc>
          <w:tcPr>
            <w:tcW w:w="453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番号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012200</w:t>
            </w:r>
            <w:r>
              <w:rPr>
                <w:color w:val="FF0000"/>
              </w:rPr>
              <w:t>・・・・</w:t>
            </w:r>
          </w:p>
        </w:tc>
      </w:tr>
      <w:tr>
        <w:trPr>
          <w:trHeight w:val="328" w:hRule="exact"/>
          <w:cantSplit w:val="true"/>
        </w:trPr>
        <w:tc>
          <w:tcPr>
            <w:tcW w:w="4537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年月日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令和　年　月　日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98595</wp:posOffset>
                </wp:positionH>
                <wp:positionV relativeFrom="paragraph">
                  <wp:posOffset>113030</wp:posOffset>
                </wp:positionV>
                <wp:extent cx="236855" cy="175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5pt;margin-top:8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103505</wp:posOffset>
                </wp:positionV>
                <wp:extent cx="1322070" cy="3816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81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持参の場合：提出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郵送の場合：投函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4.1pt;height:30.05pt;mso-wrap-distance-left:9.05pt;mso-wrap-distance-right:9.05pt;mso-wrap-distance-top:0pt;mso-wrap-distance-bottom:0pt;margin-top:8.15pt;mso-position-vertical-relative:text;margin-left:211.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持参の場合：提出日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郵送の場合：投函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千葉県知事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9445</wp:posOffset>
                </wp:positionH>
                <wp:positionV relativeFrom="paragraph">
                  <wp:posOffset>183515</wp:posOffset>
                </wp:positionV>
                <wp:extent cx="3083560" cy="1647190"/>
                <wp:effectExtent l="9525" t="1016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1647360"/>
                          <a:chOff x="0" y="0"/>
                          <a:chExt cx="3083400" cy="1647360"/>
                        </a:xfrm>
                      </wpg:grpSpPr>
                      <wps:wsp>
                        <wps:cNvSpPr txBox="1"/>
                        <wps:spPr>
                          <a:xfrm>
                            <a:off x="74880" y="95400"/>
                            <a:ext cx="3008520" cy="155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申請者欄の記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○登記簿・住民票と同じ記載に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546" w:hanging="154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（例）番　地：「1－1」→「1番地1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　　　役職名：「社長」→「代表取締役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異体字：「髙橋」の「髙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74880" cy="1509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35pt;margin-top:14.45pt;width:242.8pt;height:129.7pt" coordorigin="-1007,289" coordsize="4856,2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89;top:439;width:4737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申請者欄の記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○登記簿・住民票と同じ記載にす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546" w:hanging="154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（例）番　地：「1－1」→「1番地1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　　　役職名：「社長」→「代表取締役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異体字：「髙橋」の「髙」な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1007;top:289;width:4369;height:2376;mso-wrap-style:none;v-text-anchor:middle">
                  <v:fill o:detectmouseclick="t" on="false"/>
                  <v:stroke color="red" weight="19080" dashstyle="dash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entury" w:cs="Century"/>
          <w:sz w:val="24"/>
        </w:rPr>
        <w:t xml:space="preserve">                                   </w:t>
      </w:r>
      <w:r>
        <w:rPr>
          <w:sz w:val="24"/>
        </w:rPr>
        <w:t>（郵便番号）</w:t>
      </w:r>
      <w:r>
        <w:rPr>
          <w:color w:val="FF0000"/>
          <w:sz w:val="24"/>
          <w:szCs w:val="24"/>
        </w:rPr>
        <w:t>〒○○○‐○○○○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住　　所</w:t>
      </w:r>
    </w:p>
    <w:p>
      <w:pPr>
        <w:pStyle w:val="Normal"/>
        <w:ind w:firstLine="4560"/>
        <w:rPr>
          <w:sz w:val="24"/>
        </w:rPr>
      </w:pPr>
      <w:r>
        <w:rPr>
          <w:color w:val="FF0000"/>
          <w:sz w:val="24"/>
          <w:szCs w:val="24"/>
        </w:rPr>
        <w:t>千葉県○○市○○　△丁目△番地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3365</wp:posOffset>
                </wp:positionH>
                <wp:positionV relativeFrom="paragraph">
                  <wp:posOffset>81915</wp:posOffset>
                </wp:positionV>
                <wp:extent cx="988695" cy="450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45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-PMincho;ＭＳ 明朝"/>
                                <w:b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MS-PMincho;ＭＳ 明朝"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  <w:t>個人登録の場合、会社名と職名の記載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.85pt;height:35.5pt;mso-wrap-distance-left:9.05pt;mso-wrap-distance-right:9.05pt;mso-wrap-distance-top:0pt;mso-wrap-distance-bottom:0pt;margin-top:6.45pt;mso-position-vertical-relative:text;margin-left:419.9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ＭＳ 明朝;MS Mincho" w:hAnsi="ＭＳ 明朝;MS Mincho" w:cs="MS-PMincho;ＭＳ 明朝"/>
                          <w:b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MS-PMincho;ＭＳ 明朝"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  <w:t>個人登録の場合、会社名と職名の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4380</wp:posOffset>
                </wp:positionH>
                <wp:positionV relativeFrom="paragraph">
                  <wp:posOffset>26035</wp:posOffset>
                </wp:positionV>
                <wp:extent cx="617855" cy="1270"/>
                <wp:effectExtent l="635" t="4191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4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2.05pt;width:48.65pt;height:0.1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氏　　名　</w:t>
      </w:r>
      <w:r>
        <w:rPr>
          <w:color w:val="FF0000"/>
          <w:sz w:val="24"/>
          <w:szCs w:val="24"/>
        </w:rPr>
        <w:t>株式会社　□□オート</w:t>
      </w:r>
      <w:r>
        <w:rPr>
          <w:rFonts w:cs="Century" w:eastAsia="Century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</w:rPr>
        <w:t>　　　</w:t>
      </w:r>
      <w:r>
        <w:rPr>
          <w:color w:val="FF0000"/>
          <w:sz w:val="24"/>
          <w:szCs w:val="24"/>
        </w:rPr>
        <w:t>代表取締役　千葉　太郎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法人にあっては、名称及び代表者の氏名）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電話番号</w:t>
      </w:r>
      <w:r>
        <w:rPr>
          <w:sz w:val="24"/>
          <w:szCs w:val="24"/>
        </w:rPr>
        <w:t>　</w:t>
      </w:r>
      <w:r>
        <w:rPr>
          <w:color w:val="FF0000"/>
          <w:sz w:val="24"/>
          <w:szCs w:val="24"/>
        </w:rPr>
        <w:t>○○○‐○○○‐○○○○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4115</wp:posOffset>
                </wp:positionH>
                <wp:positionV relativeFrom="paragraph">
                  <wp:posOffset>309245</wp:posOffset>
                </wp:positionV>
                <wp:extent cx="453390" cy="6985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69840"/>
                          <a:chOff x="0" y="0"/>
                          <a:chExt cx="453240" cy="698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453960" cy="7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2280"/>
                            <a:ext cx="453960" cy="7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45pt;margin-top:24.35pt;width:35.7pt;height:5.5pt" coordorigin="3849,487" coordsize="714,110">
                <v:shape id="shape_0" stroked="t" o:allowincell="f" style="position:absolute;left:3849;top:487;width:714;height:10;flip:y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849;top:585;width:714;height:10;flip:y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4585</wp:posOffset>
                </wp:positionH>
                <wp:positionV relativeFrom="paragraph">
                  <wp:posOffset>309245</wp:posOffset>
                </wp:positionV>
                <wp:extent cx="103505" cy="5715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" cy="57240"/>
                          <a:chOff x="0" y="0"/>
                          <a:chExt cx="103680" cy="572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04040" cy="6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50760"/>
                            <a:ext cx="104040" cy="6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24.35pt;width:8.15pt;height:4.5pt" coordorigin="5771,487" coordsize="163,90">
                <v:shape id="shape_0" stroked="t" o:allowincell="f" style="position:absolute;left:5771;top:487;width:163;height:9;flip:y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771;top:567;width:163;height:9;flip:y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694"/>
        <w:gridCol w:w="4394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458470</wp:posOffset>
                      </wp:positionV>
                      <wp:extent cx="1730375" cy="1477645"/>
                      <wp:effectExtent l="635" t="15240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1477800"/>
                                <a:chOff x="0" y="0"/>
                                <a:chExt cx="1730520" cy="14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160" cy="1477800"/>
                                </a:xfrm>
                                <a:custGeom>
                                  <a:avLst/>
                                  <a:gdLst>
                                    <a:gd name="textAreaLeft" fmla="*/ 0 w 108360"/>
                                    <a:gd name="textAreaRight" fmla="*/ 39240 w 108360"/>
                                    <a:gd name="textAreaTop" fmla="*/ 21600 h 837720"/>
                                    <a:gd name="textAreaBottom" fmla="*/ 816120 h 83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840" y="125640"/>
                                  <a:ext cx="1498680" cy="134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法人の場合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u w:val="double"/>
                                        <w:kern w:val="2"/>
                                        <w:sz w:val="22"/>
                                        <w:szCs w:val="21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役員全員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を記載す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1"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※登記簿のとおりに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1"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※監査役も含む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1"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※代表者も再度記入。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65pt;margin-top:36.1pt;width:136.25pt;height:116.35pt" coordorigin="6993,722" coordsize="2725,2327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6993;top:722;width:300;height:2326;mso-wrap-style:none;v-text-anchor:middle" type="_x0000_t88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7358;top:920;width:2359;height:21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法人の場合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u w:val="double"/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役員全員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を記載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登記簿のとおり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監査役も含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※代表者も再度記入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72390</wp:posOffset>
                      </wp:positionV>
                      <wp:extent cx="1522095" cy="1341120"/>
                      <wp:effectExtent l="10160" t="9525" r="889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341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9.55pt;margin-top:5.7pt;width:119.8pt;height:105.55pt;mso-wrap-style:none;v-text-anchor:middle">
                      <v:fill o:detectmouseclick="t" on="false"/>
                      <v:stroke color="red" weight="1908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役職名</w:t>
            </w:r>
          </w:p>
        </w:tc>
      </w:tr>
      <w:tr>
        <w:trPr>
          <w:trHeight w:val="1533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千葉</w:t>
            </w:r>
            <w:r>
              <w:rPr>
                <w:color w:val="FF0000"/>
                <w:sz w:val="22"/>
              </w:rPr>
              <w:t>　太郎</w:t>
            </w:r>
            <w:r>
              <w:rPr>
                <w:color w:val="FF0000"/>
                <w:sz w:val="22"/>
              </w:rPr>
              <w:t>（ちば　たろ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71830</wp:posOffset>
                      </wp:positionV>
                      <wp:extent cx="3647440" cy="2247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744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3465A4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20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役員に変更があった場合、変更届の提出が必要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465A4" strokeweight="0pt" style="position:absolute;rotation:-0;width:287.2pt;height:17.7pt;mso-wrap-distance-left:9.05pt;mso-wrap-distance-right:9.05pt;mso-wrap-distance-top:0pt;mso-wrap-distance-bottom:0pt;margin-top:52.9pt;mso-position-vertical-relative:text;margin-left:0.9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役員に変更があった場合、変更届の提出が必要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千葉　花子（ちば　はなこ）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代表取締役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取締役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郵便番号）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    </w:t>
            </w:r>
            <w:r>
              <w:rPr>
                <w:sz w:val="24"/>
              </w:rPr>
              <w:t>　電話番号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104775</wp:posOffset>
                </wp:positionV>
                <wp:extent cx="5354955" cy="5537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553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・行政書士が作成する場合、余白に行政書士の記名と職印押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・前回の登録通知書を紛失した場合、余白に「回収業登録通知書を紛失いたしました。」と記載のうえ、代表者印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丸印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を押印するか、別紙で紛失届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様式自由、押印必要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を提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21.65pt;height:43.6pt;mso-wrap-distance-left:9.05pt;mso-wrap-distance-right:9.05pt;mso-wrap-distance-top:0pt;mso-wrap-distance-bottom:0pt;margin-top:8.25pt;mso-position-vertical-relative:text;margin-left:-0.2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・行政書士が作成する場合、余白に行政書士の記名と職印押印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・前回の登録通知書を紛失した場合、余白に「回収業登録通知書を紛失いたしました。」と記載のうえ、代表者印</w:t>
                      </w:r>
                      <w:r>
                        <w:rPr>
                          <w:color w:val="FF000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z w:val="20"/>
                        </w:rPr>
                        <w:t>丸印</w:t>
                      </w:r>
                      <w:r>
                        <w:rPr>
                          <w:color w:val="FF0000"/>
                          <w:sz w:val="20"/>
                        </w:rPr>
                        <w:t>)</w:t>
                      </w:r>
                      <w:r>
                        <w:rPr>
                          <w:color w:val="FF0000"/>
                          <w:sz w:val="20"/>
                        </w:rPr>
                        <w:t>を押印するか、別紙で紛失届</w:t>
                      </w:r>
                      <w:r>
                        <w:rPr>
                          <w:color w:val="FF000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z w:val="20"/>
                        </w:rPr>
                        <w:t>様式自由、押印必要</w:t>
                      </w:r>
                      <w:r>
                        <w:rPr>
                          <w:color w:val="FF0000"/>
                          <w:sz w:val="20"/>
                        </w:rPr>
                        <w:t>)</w:t>
                      </w:r>
                      <w:r>
                        <w:rPr>
                          <w:color w:val="FF0000"/>
                          <w:sz w:val="20"/>
                        </w:rPr>
                        <w:t>を提出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284"/>
        <w:gridCol w:w="1701"/>
        <w:gridCol w:w="1390"/>
        <w:gridCol w:w="3004"/>
      </w:tblGrid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名称及び住所並びに代表者の氏名（未成年者であり、かつ、その法定代理人が法人である場合に記入すること。）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の氏名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郵便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　　　　　　　　　　電話番号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tabs>
                <w:tab w:val="clear" w:pos="840"/>
                <w:tab w:val="left" w:pos="29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役職名</w:t>
            </w:r>
          </w:p>
        </w:tc>
      </w:tr>
      <w:tr>
        <w:trPr>
          <w:trHeight w:val="101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事業所の名称及び所在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-205740</wp:posOffset>
                      </wp:positionV>
                      <wp:extent cx="191135" cy="1176655"/>
                      <wp:effectExtent l="635" t="15240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176480"/>
                              </a:xfrm>
                              <a:custGeom>
                                <a:avLst/>
                                <a:gdLst>
                                  <a:gd name="textAreaLeft" fmla="*/ 0 w 108360"/>
                                  <a:gd name="textAreaRight" fmla="*/ 39240 w 108360"/>
                                  <a:gd name="textAreaTop" fmla="*/ 17280 h 667080"/>
                                  <a:gd name="textAreaBottom" fmla="*/ 649800 h 66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5pt;margin-top:-16.2pt;width:15pt;height:92.6pt;mso-wrap-style:none;v-text-anchor:middle" type="_x0000_t88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27305</wp:posOffset>
                      </wp:positionV>
                      <wp:extent cx="1792605" cy="837565"/>
                      <wp:effectExtent l="10160" t="10160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2440" cy="837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3.8pt;margin-top:2.15pt;width:141.1pt;height:65.9pt;mso-wrap-style:none;v-text-anchor:middle">
                      <v:fill o:detectmouseclick="t" on="false"/>
                      <v:stroke color="red" weight="1908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24"/>
                <w:szCs w:val="24"/>
              </w:rPr>
              <w:t>㈱　□□オート　○○営業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75565</wp:posOffset>
                      </wp:positionV>
                      <wp:extent cx="1906905" cy="8077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記載もれ注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事業所が複数ある場合は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「別紙のとおり」と記載し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color w:val="FF0000"/>
                                    </w:rPr>
                                    <w:t>別紙を添付する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15pt;height:63.6pt;mso-wrap-distance-left:9.05pt;mso-wrap-distance-right:9.05pt;mso-wrap-distance-top:0pt;mso-wrap-distance-bottom:0pt;margin-top:5.95pt;mso-position-vertical-relative:text;margin-left:219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記載もれ注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事業所が複数ある場合は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「別紙のとおり」と記載し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</w:rPr>
                              <w:t>別紙を添付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  <w:r>
              <w:rPr>
                <w:color w:val="FF0000"/>
                <w:sz w:val="24"/>
                <w:szCs w:val="24"/>
              </w:rPr>
              <w:t>〒○○○‐○○○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千葉県○○市○○　△丁目△番地△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　　　　　　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電話番号</w:t>
            </w:r>
            <w:r>
              <w:rPr>
                <w:color w:val="FF0000"/>
                <w:sz w:val="24"/>
                <w:szCs w:val="24"/>
              </w:rPr>
              <w:t>○○○‐○○○‐○○○○</w:t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回収しようとするフロン類の種類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14630</wp:posOffset>
                      </wp:positionV>
                      <wp:extent cx="317500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16.9pt;width:24.9pt;height:0.1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67310</wp:posOffset>
                      </wp:positionV>
                      <wp:extent cx="1522095" cy="386080"/>
                      <wp:effectExtent l="10160" t="9525" r="889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05pt;margin-top:5.3pt;width:119.8pt;height:30.35pt;mso-wrap-style:none;v-text-anchor:middle">
                      <v:fill o:detectmouseclick="t" on="false"/>
                      <v:stroke color="red" weight="19080" dashstyle="dash" joinstyle="miter" endcap="flat"/>
                      <w10:wrap type="none"/>
                    </v:rect>
                  </w:pict>
                </mc:Fallback>
              </mc:AlternateContent>
              <w:t>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67310</wp:posOffset>
                      </wp:positionV>
                      <wp:extent cx="1522095" cy="3289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09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0000"/>
                                      <w:sz w:val="20"/>
                                    </w:rPr>
                                    <w:t>回収するフロンの種類に「○」を記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85pt;height:25.9pt;mso-wrap-distance-left:9.05pt;mso-wrap-distance-right:9.05pt;mso-wrap-distance-top:0pt;mso-wrap-distance-bottom:0pt;margin-top:5.3pt;mso-position-vertical-relative:text;margin-left:41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</w:rPr>
                              <w:t>回収するフロンの種類に「○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〇</w:t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ロン類回収設備の種類、能力及び台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設備の種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能　　　　　力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未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以上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１</w:t>
            </w: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，ＨＦＣ兼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14935</wp:posOffset>
                      </wp:positionV>
                      <wp:extent cx="172720" cy="285115"/>
                      <wp:effectExtent l="4445" t="0" r="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160" cy="28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5pt;margin-top:9.05pt;width:13.6pt;height:22.35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１</w:t>
            </w:r>
            <w:r>
              <w:rPr>
                <w:sz w:val="24"/>
              </w:rPr>
              <w:t>台　</w:t>
            </w:r>
          </w:p>
        </w:tc>
      </w:tr>
    </w:tbl>
    <w:p>
      <w:pPr>
        <w:pStyle w:val="Normal"/>
        <w:spacing w:lineRule="exact" w:line="30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備考　１　※印の欄は、更新の場合に記入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685</wp:posOffset>
                </wp:positionH>
                <wp:positionV relativeFrom="paragraph">
                  <wp:posOffset>154940</wp:posOffset>
                </wp:positionV>
                <wp:extent cx="5312410" cy="4248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248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事業所ごとに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使用可能なフロン類回収設備の台数を記入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回収能力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及び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回収可能なフロン類の種類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を仕様書等で確認のうえ、記入すること。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MS-PMincho;ＭＳ 明朝"/>
                                <w:b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MS-PMincho;ＭＳ 明朝" w:ascii="ＭＳ 明朝;MS Mincho" w:hAnsi="ＭＳ 明朝;MS Mincho"/>
                                <w:b/>
                                <w:color w:val="FF0000"/>
                                <w:kern w:val="0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18.3pt;height:33.45pt;mso-wrap-distance-left:9.05pt;mso-wrap-distance-right:9.05pt;mso-wrap-distance-top:0pt;mso-wrap-distance-bottom:0pt;margin-top:12.2pt;mso-position-vertical-relative:text;margin-left:21.5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事業所ごとに</w:t>
                      </w:r>
                      <w:r>
                        <w:rPr>
                          <w:color w:val="FF0000"/>
                          <w:sz w:val="20"/>
                        </w:rPr>
                        <w:t>使用可能なフロン類回収設備の台数を記入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(</w:t>
                      </w: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回収能力</w:t>
                      </w:r>
                      <w:r>
                        <w:rPr>
                          <w:color w:val="FF0000"/>
                          <w:sz w:val="20"/>
                        </w:rPr>
                        <w:t>及び</w:t>
                      </w: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回収可能なフロン類の種類</w:t>
                      </w:r>
                      <w:r>
                        <w:rPr>
                          <w:color w:val="FF0000"/>
                          <w:sz w:val="20"/>
                        </w:rPr>
                        <w:t>を仕様書等で確認のうえ、記入すること。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ＭＳ 明朝;MS Mincho" w:hAnsi="ＭＳ 明朝;MS Mincho" w:cs="MS-PMincho;ＭＳ 明朝"/>
                          <w:b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</w:pPr>
                      <w:r>
                        <w:rPr>
                          <w:rFonts w:cs="MS-PMincho;ＭＳ 明朝" w:ascii="ＭＳ 明朝;MS Mincho" w:hAnsi="ＭＳ 明朝;MS Mincho"/>
                          <w:b/>
                          <w:color w:val="FF0000"/>
                          <w:kern w:val="0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960" w:hanging="96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　　　２　事業所が複数ある場合には、「事業所の名称及び所在地」以降の欄を繰り返し設け、事業所ごとに記載すること。</w:t>
      </w:r>
    </w:p>
    <w:p>
      <w:pPr>
        <w:pStyle w:val="Normal"/>
        <w:spacing w:lineRule="exact" w:line="300"/>
        <w:ind w:left="960" w:hanging="96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　　　３　「回収しようとするフロン類の種類」の欄には、該当するものに丸印を記入すること。</w:t>
      </w:r>
    </w:p>
    <w:p>
      <w:pPr>
        <w:pStyle w:val="Normal"/>
        <w:spacing w:lineRule="exact" w:line="300"/>
        <w:rPr>
          <w:color w:val="AEAAAA"/>
          <w:sz w:val="24"/>
          <w:szCs w:val="24"/>
        </w:rPr>
      </w:pPr>
      <w:r>
        <w:rPr>
          <w:color w:val="AEAAAA"/>
          <w:sz w:val="24"/>
          <w:szCs w:val="24"/>
        </w:rPr>
        <w:t>　　　４　用紙の大きさは、日本産業規格Ａ４とすること。</w:t>
      </w:r>
    </w:p>
    <w:p>
      <w:pPr>
        <w:pStyle w:val="Normal"/>
        <w:spacing w:lineRule="exact" w:line="300"/>
        <w:ind w:left="960" w:hanging="960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sectPr>
      <w:headerReference w:type="default" r:id="rId2"/>
      <w:type w:val="nextPage"/>
      <w:pgSz w:w="11906" w:h="16838"/>
      <w:pgMar w:left="1701" w:right="1701" w:gutter="0" w:header="851" w:top="18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center"/>
      <w:rPr>
        <w:color w:val="FF0000"/>
        <w:sz w:val="32"/>
        <w:szCs w:val="22"/>
      </w:rPr>
    </w:pPr>
    <w:r>
      <w:rPr>
        <w:rFonts w:cs="ＭＳ 明朝;MS Mincho" w:ascii="ＭＳ 明朝;MS Mincho" w:hAnsi="ＭＳ 明朝;MS Mincho"/>
        <w:color w:val="FF0000"/>
        <w:sz w:val="32"/>
        <w:szCs w:val="22"/>
      </w:rPr>
      <w:t>※</w:t>
    </w:r>
    <w:r>
      <w:rPr>
        <w:color w:val="FF0000"/>
        <w:sz w:val="32"/>
        <w:szCs w:val="22"/>
      </w:rPr>
      <w:t>記入上の注意</w:t>
    </w:r>
  </w:p>
  <w:p>
    <w:pPr>
      <w:pStyle w:val="Header"/>
      <w:rPr>
        <w:color w:val="FF0000"/>
        <w:sz w:val="32"/>
        <w:szCs w:val="22"/>
      </w:rPr>
    </w:pPr>
    <w:r>
      <w:rPr>
        <w:color w:val="FF0000"/>
        <w:sz w:val="3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02:00Z</dcterms:created>
  <dc:creator>千葉県</dc:creator>
  <dc:description/>
  <cp:keywords/>
  <dc:language>en-US</dc:language>
  <cp:lastModifiedBy>千葉県</cp:lastModifiedBy>
  <cp:lastPrinted>2021-03-19T09:48:00Z</cp:lastPrinted>
  <dcterms:modified xsi:type="dcterms:W3CDTF">2022-12-20T09:40:00Z</dcterms:modified>
  <cp:revision>22</cp:revision>
  <dc:subject/>
  <dc:title>様式第三（第五十条関係）</dc:title>
</cp:coreProperties>
</file>