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様式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325</wp:posOffset>
                </wp:positionH>
                <wp:positionV relativeFrom="paragraph">
                  <wp:posOffset>-405765</wp:posOffset>
                </wp:positionV>
                <wp:extent cx="13906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企画提案者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31.95pt;mso-position-vertical-relative:text;margin-left:36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企画提案者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千葉県循環器病センター次期病院情報システム調達業務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提案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千葉県循環器病センター病院長　　中村　精岳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応募者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団体・企業名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firstLine="33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87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地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39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　　　　　　　　　　　　 　　　　印 </w:t>
      </w:r>
    </w:p>
    <w:p>
      <w:pPr>
        <w:pStyle w:val="Normal"/>
        <w:ind w:left="3150"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法務局に登記した法人の代表者印を押印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千葉県循環器病センター次期病院情報システム調達業務」について、関係書類を添えて企画提案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関係書類に記載した事項は事実と相違なく、また、募集要項に定める応募資格を　　全て満たす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本企画提案に関する連絡先）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部署・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担当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ＦＡＸ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jc w:val="right"/>
        <w:rPr>
          <w:rFonts w:ascii="ＭＳ 明朝;MS Mincho" w:hAnsi="ＭＳ 明朝;MS Mincho" w:cs="ＭＳ 明朝;MS Mincho"/>
          <w:spacing w:val="-6"/>
          <w:w w:val="9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メールアドレス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rPr>
          <w:rFonts w:ascii="ＭＳ 明朝;MS Mincho" w:hAnsi="ＭＳ 明朝;MS Mincho" w:cs="ＭＳ 明朝;MS Mincho"/>
          <w:spacing w:val="-6"/>
          <w:w w:val="9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6"/>
          <w:w w:val="90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1:26:00Z</dcterms:created>
  <dc:creator>千葉県</dc:creator>
  <dc:description/>
  <cp:keywords/>
  <dc:language>en-US</dc:language>
  <cp:lastModifiedBy>高石 尭輔</cp:lastModifiedBy>
  <cp:lastPrinted>2023-05-06T12:40:00Z</cp:lastPrinted>
  <dcterms:modified xsi:type="dcterms:W3CDTF">2025-06-30T10:37:00Z</dcterms:modified>
  <cp:revision>4</cp:revision>
  <dc:subject/>
  <dc:title>応募様式（様式１～４）(HPリニュ</dc:title>
</cp:coreProperties>
</file>