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産業廃棄物焼却施設の維持管理基準（規則第１２の６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4452"/>
        <w:gridCol w:w="2968"/>
        <w:gridCol w:w="530"/>
      </w:tblGrid>
      <w:tr>
        <w:trPr>
          <w:trHeight w:val="66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No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構　　造　　基　　準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対　　　　応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1659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け入れる産業廃棄物の種類及び量が当該施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の処理能力に見合つた適正なものとなるよ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う、受け入れる際に、必要な当該産業廃棄物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性状の分析又は計量を行うこと。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への産業廃棄物の投入は、当該施設の処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理能力を超えないように行うこと。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1665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産業廃棄物が施設から流出する等の異常な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態が生じたときは、直ちに施設の運転を停止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し、流出した産業廃棄物の回収その他の生活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環境の保全上必要な措置を講ずること。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正常な機能を維持するため、定期的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点検及び機能検査を行うこと。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産業廃棄物の飛散及び流出並びに悪臭の発散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を防止するために必要な措置を講ずること。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蚊、はえ等の発生の防止に努め、構内の清潔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を保持すること。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1332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著しい騒音及び振動の発生により周囲の生活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環境を損なわないように必要な措置を講ず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こと。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1665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から排水を放流する場合は、その水質を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活環境保全上の支障が生じないものとす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とともに、定期的に放流水の水質検査を行う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こと。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維持管理に関する点検、検査その他の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措置の記録を作成し、三年間保存すること。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</w:tbl>
    <w:p>
      <w:pPr>
        <w:pStyle w:val="Style17"/>
        <w:spacing w:lineRule="exact" w:line="228"/>
        <w:rPr/>
      </w:pPr>
      <w:r>
        <w:rPr/>
      </w:r>
      <w:r>
        <w:br w:type="page"/>
      </w:r>
    </w:p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産業廃棄物焼却施設の維持管理基準</w:t>
      </w:r>
    </w:p>
    <w:p>
      <w:pPr>
        <w:pStyle w:val="Style17"/>
        <w:rPr/>
      </w:pPr>
      <w:r>
        <w:rPr>
          <w:rFonts w:cs="Times New Roman"/>
        </w:rPr>
        <w:tab/>
      </w:r>
      <w:r>
        <w:rPr>
          <w:rFonts w:ascii="ＭＳ 明朝;MS Mincho" w:hAnsi="ＭＳ 明朝;MS Mincho" w:cs="ＭＳ 明朝;MS Mincho"/>
        </w:rPr>
        <w:t>　　　（規則第１２の</w:t>
      </w:r>
      <w:r>
        <w:rPr>
          <w:rFonts w:eastAsia="Times New Roman" w:cs="Times New Roman"/>
        </w:rPr>
        <w:t>7</w:t>
      </w:r>
      <w:r>
        <w:rPr>
          <w:rFonts w:ascii="ＭＳ 明朝;MS Mincho" w:hAnsi="ＭＳ 明朝;MS Mincho" w:cs="ＭＳ 明朝;MS Mincho"/>
        </w:rPr>
        <w:t>を受けた規則第</w:t>
      </w:r>
      <w:r>
        <w:rPr>
          <w:rFonts w:eastAsia="Times New Roman" w:cs="Times New Roman"/>
        </w:rPr>
        <w:t>4</w:t>
      </w:r>
      <w:r>
        <w:rPr>
          <w:rFonts w:ascii="ＭＳ 明朝;MS Mincho" w:hAnsi="ＭＳ 明朝;MS Mincho" w:cs="ＭＳ 明朝;MS Mincho"/>
        </w:rPr>
        <w:t>条の５第１項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816"/>
        <w:gridCol w:w="3498"/>
        <w:gridCol w:w="636"/>
      </w:tblGrid>
      <w:tr>
        <w:trPr>
          <w:trHeight w:val="66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No</w:t>
            </w:r>
          </w:p>
        </w:tc>
        <w:tc>
          <w:tcPr>
            <w:tcW w:w="38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構　　造　　基　　準</w:t>
            </w:r>
          </w:p>
        </w:tc>
        <w:tc>
          <w:tcPr>
            <w:tcW w:w="3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対　　　　応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1221" w:hRule="exact"/>
          <w:cantSplit w:val="true"/>
        </w:trPr>
        <w:tc>
          <w:tcPr>
            <w:tcW w:w="42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　ピット・クレーン方式によつて燃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焼室にごみを投入する場合には、常時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ごみを均一に混合すること。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1665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ロ　燃焼室へのごみの投入は、外気と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遮断した状態で、定量ずつ連続的に行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うこと。ただし、第四条第一項第七号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の環境大臣が定める焼却施設にあつ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ては、この限りでない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66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ハ　燃焼室中の燃焼ガスの温度を摂氏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八百度以上に保つ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665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ニ　焼却灰の熱しやく減量が十パーセ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ント以下になるように焼却すること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ただし、焼却灰を生活環境の保全上支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障が生ずるおそれのないよう使用す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場合にあつては、この限りでない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99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ホ　運転を開始する場合には、助燃装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置を作動させる等により、炉温を速や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かに上昇させる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99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ヘ　運転を停止する場合には、助燃装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置を作動させる等により、炉温を高温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に保ち、ごみを燃焼し尽くす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66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ト　燃焼室中の燃焼ガスの温度を連続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的に測定し、かつ、記録する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998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チ　集じん器に流入する燃焼ガスの温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度をおおむね摂氏二百度以下に冷却す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ること。ただし、集じん器内で燃焼ガ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の温度を速やかにおおむね摂氏二百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度以下に冷却することができる場合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あつては、この限りでない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770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リ　集じん器に流入する燃焼ガスの温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度（チのただし書の場合にあつては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集じん器内で冷却された燃焼ガスの温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度）を連続的に測定し、かつ、記録す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る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lineRule="exact" w:line="228"/>
        <w:rPr/>
      </w:pPr>
      <w:r>
        <w:rPr/>
      </w:r>
    </w:p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産業廃棄物焼却施設の維持管理基準</w:t>
      </w:r>
    </w:p>
    <w:p>
      <w:pPr>
        <w:pStyle w:val="Style17"/>
        <w:rPr/>
      </w:pPr>
      <w:r>
        <w:rPr>
          <w:rFonts w:cs="Times New Roman"/>
        </w:rPr>
        <w:tab/>
      </w:r>
      <w:r>
        <w:rPr>
          <w:rFonts w:ascii="ＭＳ 明朝;MS Mincho" w:hAnsi="ＭＳ 明朝;MS Mincho" w:cs="ＭＳ 明朝;MS Mincho"/>
        </w:rPr>
        <w:t>　　　（規則第１２の</w:t>
      </w:r>
      <w:r>
        <w:rPr>
          <w:rFonts w:eastAsia="Times New Roman" w:cs="Times New Roman"/>
        </w:rPr>
        <w:t>7</w:t>
      </w:r>
      <w:r>
        <w:rPr>
          <w:rFonts w:ascii="ＭＳ 明朝;MS Mincho" w:hAnsi="ＭＳ 明朝;MS Mincho" w:cs="ＭＳ 明朝;MS Mincho"/>
        </w:rPr>
        <w:t>を受けた規則第</w:t>
      </w:r>
      <w:r>
        <w:rPr>
          <w:rFonts w:eastAsia="Times New Roman" w:cs="Times New Roman"/>
        </w:rPr>
        <w:t>4</w:t>
      </w:r>
      <w:r>
        <w:rPr>
          <w:rFonts w:ascii="ＭＳ 明朝;MS Mincho" w:hAnsi="ＭＳ 明朝;MS Mincho" w:cs="ＭＳ 明朝;MS Mincho"/>
        </w:rPr>
        <w:t>条の５第１項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816"/>
        <w:gridCol w:w="3498"/>
        <w:gridCol w:w="636"/>
      </w:tblGrid>
      <w:tr>
        <w:trPr>
          <w:trHeight w:val="66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No</w:t>
            </w:r>
          </w:p>
        </w:tc>
        <w:tc>
          <w:tcPr>
            <w:tcW w:w="38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構　　造　　基　　準</w:t>
            </w:r>
          </w:p>
        </w:tc>
        <w:tc>
          <w:tcPr>
            <w:tcW w:w="3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対　　　　応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889" w:hRule="exact"/>
          <w:cantSplit w:val="true"/>
        </w:trPr>
        <w:tc>
          <w:tcPr>
            <w:tcW w:w="42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ヌ　冷却設備及び排ガス処理設備にた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い積したばいじんを除去すること。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3995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ル　煙突から排出される排ガス中の一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酸化炭素の濃度が百万分の百以下とな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るようにごみを焼却すること。ただし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煙突から排出される排ガス中のダイオ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キシン類の発生抑制のための燃焼に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る維持管理の指標として一酸化炭素の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濃度を用いることが適当でないものと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して環境大臣が定める焼却施設であつ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て、当該排ガス中のダイオキシン類の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濃度を、三月に一回以上測定し、かつ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録するものにあつては、この限りで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ない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99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ヲ　煙突から排出される排ガス中の一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酸化炭素の濃度を連続的に測定し、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つ、記録する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665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ワ　煙突から排出される排ガス中のダ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オキシン類の濃度が別表第二の上欄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に掲げる燃焼室の処理能力に応じて同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表の下欄に定める濃度以下となるよう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にごみを焼却すること。</w:t>
            </w:r>
          </w:p>
        </w:tc>
        <w:tc>
          <w:tcPr>
            <w:tcW w:w="349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437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処理能力４</w:t>
            </w:r>
            <w:r>
              <w:rPr>
                <w:rFonts w:eastAsia="Times New Roman" w:cs="Times New Roman"/>
              </w:rPr>
              <w:t>t/h</w:t>
            </w:r>
            <w:r>
              <w:rPr>
                <w:rFonts w:ascii="ＭＳ 明朝;MS Mincho" w:hAnsi="ＭＳ 明朝;MS Mincho" w:cs="ＭＳ 明朝;MS Mincho"/>
              </w:rPr>
              <w:t>以上→</w:t>
            </w:r>
            <w:r>
              <w:rPr>
                <w:rFonts w:eastAsia="Times New Roman" w:cs="Times New Roman"/>
              </w:rPr>
              <w:t>0.1ng/</w:t>
            </w:r>
            <w:r>
              <w:rPr>
                <w:rFonts w:ascii="ＭＳ 明朝;MS Mincho" w:hAnsi="ＭＳ 明朝;MS Mincho" w:cs="ＭＳ 明朝;MS Mincho"/>
              </w:rPr>
              <w:t>㎥</w:t>
            </w:r>
          </w:p>
          <w:p>
            <w:pPr>
              <w:pStyle w:val="Style17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処理能力２～４</w:t>
            </w:r>
            <w:r>
              <w:rPr>
                <w:rFonts w:eastAsia="Times New Roman" w:cs="Times New Roman"/>
              </w:rPr>
              <w:t>t/h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>
                <w:rFonts w:eastAsia="Times New Roman" w:cs="Times New Roman"/>
              </w:rPr>
              <w:t>1.0ng/</w:t>
            </w:r>
            <w:r>
              <w:rPr>
                <w:rFonts w:ascii="ＭＳ 明朝;MS Mincho" w:hAnsi="ＭＳ 明朝;MS Mincho" w:cs="ＭＳ 明朝;MS Mincho"/>
              </w:rPr>
              <w:t>㎥</w:t>
            </w:r>
          </w:p>
          <w:p>
            <w:pPr>
              <w:pStyle w:val="Style17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処理能力２</w:t>
            </w:r>
            <w:r>
              <w:rPr>
                <w:rFonts w:eastAsia="Times New Roman" w:cs="Times New Roman"/>
              </w:rPr>
              <w:t>t/h</w:t>
            </w:r>
            <w:r>
              <w:rPr>
                <w:rFonts w:ascii="ＭＳ 明朝;MS Mincho" w:hAnsi="ＭＳ 明朝;MS Mincho" w:cs="ＭＳ 明朝;MS Mincho"/>
              </w:rPr>
              <w:t>未満→</w:t>
            </w:r>
            <w:r>
              <w:rPr>
                <w:rFonts w:eastAsia="Times New Roman" w:cs="Times New Roman"/>
              </w:rPr>
              <w:t>5.0ng/</w:t>
            </w:r>
            <w:r>
              <w:rPr>
                <w:rFonts w:ascii="ＭＳ 明朝;MS Mincho" w:hAnsi="ＭＳ 明朝;MS Mincho" w:cs="ＭＳ 明朝;MS Mincho"/>
              </w:rPr>
              <w:t>㎥</w:t>
            </w:r>
          </w:p>
          <w:p>
            <w:pPr>
              <w:pStyle w:val="Style17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製鋼の用に供する電気炉→</w:t>
            </w:r>
            <w:r>
              <w:rPr>
                <w:rFonts w:eastAsia="Times New Roman" w:cs="Times New Roman"/>
              </w:rPr>
              <w:t>0.5ng/</w:t>
            </w:r>
            <w:r>
              <w:rPr>
                <w:rFonts w:ascii="ＭＳ 明朝;MS Mincho" w:hAnsi="ＭＳ 明朝;MS Mincho" w:cs="ＭＳ 明朝;MS Mincho"/>
              </w:rPr>
              <w:t>㎥</w:t>
            </w:r>
          </w:p>
        </w:tc>
        <w:tc>
          <w:tcPr>
            <w:tcW w:w="349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lineRule="exact" w:line="228"/>
        <w:rPr/>
      </w:pPr>
      <w:r>
        <w:rPr/>
      </w:r>
      <w:r>
        <w:br w:type="page"/>
      </w:r>
    </w:p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産業廃棄物焼却施設の維持管理基準</w:t>
      </w:r>
    </w:p>
    <w:p>
      <w:pPr>
        <w:pStyle w:val="Style17"/>
        <w:rPr/>
      </w:pPr>
      <w:r>
        <w:rPr>
          <w:rFonts w:cs="Times New Roman"/>
        </w:rPr>
        <w:tab/>
      </w:r>
      <w:r>
        <w:rPr>
          <w:rFonts w:ascii="ＭＳ 明朝;MS Mincho" w:hAnsi="ＭＳ 明朝;MS Mincho" w:cs="ＭＳ 明朝;MS Mincho"/>
        </w:rPr>
        <w:t>　　　（規則第１２の</w:t>
      </w:r>
      <w:r>
        <w:rPr>
          <w:rFonts w:eastAsia="Times New Roman" w:cs="Times New Roman"/>
        </w:rPr>
        <w:t>7</w:t>
      </w:r>
      <w:r>
        <w:rPr>
          <w:rFonts w:ascii="ＭＳ 明朝;MS Mincho" w:hAnsi="ＭＳ 明朝;MS Mincho" w:cs="ＭＳ 明朝;MS Mincho"/>
        </w:rPr>
        <w:t>を受けた規則第</w:t>
      </w:r>
      <w:r>
        <w:rPr>
          <w:rFonts w:eastAsia="Times New Roman" w:cs="Times New Roman"/>
        </w:rPr>
        <w:t>4</w:t>
      </w:r>
      <w:r>
        <w:rPr>
          <w:rFonts w:ascii="ＭＳ 明朝;MS Mincho" w:hAnsi="ＭＳ 明朝;MS Mincho" w:cs="ＭＳ 明朝;MS Mincho"/>
        </w:rPr>
        <w:t>条の５第１項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816"/>
        <w:gridCol w:w="3498"/>
        <w:gridCol w:w="636"/>
      </w:tblGrid>
      <w:tr>
        <w:trPr>
          <w:trHeight w:val="66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No</w:t>
            </w:r>
          </w:p>
        </w:tc>
        <w:tc>
          <w:tcPr>
            <w:tcW w:w="38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構　　造　　基　　準</w:t>
            </w:r>
          </w:p>
        </w:tc>
        <w:tc>
          <w:tcPr>
            <w:tcW w:w="3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対　　　　応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2220" w:hRule="exact"/>
          <w:cantSplit w:val="true"/>
        </w:trPr>
        <w:tc>
          <w:tcPr>
            <w:tcW w:w="42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カ　煙突から排出される排ガス中のダ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オキシン類の濃度を毎年一回以上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ばい煙量又はばい煙濃度（硫黄酸化物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ばいじん、塩化水素及び窒素酸化物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ものに限る。）を六月に一回以上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測定し、かつ、記録すること。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666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ヨ　排ガスによる生活環境保全上の支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障が生じないようにする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332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　煙突から排出される排ガスを水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より洗浄し、又は冷却する場合は、当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該水の飛散及び流出による生活環境保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全上の支障が生じないようにする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332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レ　ばいじんを焼却灰と分離して排出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し、貯留すること。ただし、第四条第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項第七号チのただし書の場合にあつ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ては、この限りでない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332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ソ　ばいじん又は焼却灰の溶融を行う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場合にあつては、灰出し設備に投入さ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れたばいじん又は焼却灰の温度をその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融点以上に保つ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665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ツ　ばいじん又は焼却灰の焼成を行う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場合にあつては、焼成炉中の温度を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千度以上に保つとともに、焼成炉中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温度を連続的に測定し、かつ、記録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する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332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ネ　ばいじん又は焼却灰のセメント固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化処理又は薬剤処理を行う場合にあつ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ては、ばいじん又は焼却灰、セメント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又は薬剤及び水を均一に混合すること。</w:t>
            </w:r>
          </w:p>
        </w:tc>
        <w:tc>
          <w:tcPr>
            <w:tcW w:w="3498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104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　火災の発生を防止するために必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な措置を講ずるとともに、消火器その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他の消火設備を備える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lineRule="exact" w:line="228"/>
        <w:rPr/>
      </w:pPr>
      <w:r>
        <w:rPr/>
      </w:r>
      <w:r>
        <w:br w:type="page"/>
      </w:r>
    </w:p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産業廃棄物焼却施設の維持管理基準（規則第１２の</w:t>
      </w:r>
      <w:r>
        <w:rPr>
          <w:rFonts w:eastAsia="Times New Roman" w:cs="Times New Roman"/>
        </w:rPr>
        <w:t>7</w:t>
      </w:r>
      <w:r>
        <w:rPr>
          <w:rFonts w:ascii="ＭＳ 明朝;MS Mincho" w:hAnsi="ＭＳ 明朝;MS Mincho" w:cs="ＭＳ 明朝;MS Mincho"/>
        </w:rPr>
        <w:t>第５項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816"/>
        <w:gridCol w:w="3498"/>
        <w:gridCol w:w="636"/>
      </w:tblGrid>
      <w:tr>
        <w:trPr>
          <w:trHeight w:val="66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No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構　　造　　基　　準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対　　　　応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1326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燃焼室中の燃焼ガスの温度を摂氏八百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度（令第七条第十二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に掲げる施設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あつては、千百度）以上に保つ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1665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/>
            </w:pPr>
            <w:r>
              <w:rPr>
                <w:rFonts w:ascii="ＭＳ 明朝;MS Mincho" w:hAnsi="ＭＳ 明朝;MS Mincho" w:cs="ＭＳ 明朝;MS Mincho"/>
              </w:rPr>
              <w:t>令第七条第十二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に掲げる施設にあつ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ては、燃え殻を令第六条の五第一項第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三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チ又は同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リ（２）に掲げる環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境省令で定める基準に適合させる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3663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/>
            </w:pPr>
            <w:r>
              <w:rPr>
                <w:rFonts w:ascii="ＭＳ 明朝;MS Mincho" w:hAnsi="ＭＳ 明朝;MS Mincho" w:cs="ＭＳ 明朝;MS Mincho"/>
              </w:rPr>
              <w:t>令第七条第五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に掲げる施設及び同条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第十二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に掲げる施設（廃ポリ塩化ビ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ェニル等又はポリ塩化ビフェニル処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理物の焼却施設に限る。）にあつては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廃油が地下に浸透しないように必要な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措置を講ずるとともに、第十二条の二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五項第二号の規定により設けられた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流出防止堤その他の設備を定期的に点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検し、異常を認めた場合には速やか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必要な措置を講ずること。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</w:tbl>
    <w:p>
      <w:pPr>
        <w:pStyle w:val="Style17"/>
        <w:spacing w:lineRule="exact" w:line="228"/>
        <w:rPr/>
      </w:pPr>
      <w:r>
        <w:rPr/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spacing w:lineRule="exact" w:line="1245"/>
        <w:rPr/>
      </w:pPr>
      <w:r>
        <w:rPr/>
      </w:r>
    </w:p>
    <w:p>
      <w:pPr>
        <w:pStyle w:val="Style17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維持管理基準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4:16:00Z</dcterms:created>
  <dc:creator>shori11</dc:creator>
  <dc:description/>
  <cp:keywords/>
  <dc:language>en-US</dc:language>
  <cp:lastModifiedBy>shori11</cp:lastModifiedBy>
  <dcterms:modified xsi:type="dcterms:W3CDTF">2010-02-01T04:16:00Z</dcterms:modified>
  <cp:revision>2</cp:revision>
  <dc:subject/>
  <dc:title/>
</cp:coreProperties>
</file>