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処理施設概要書（焼却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440"/>
        <w:gridCol w:w="2880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処理施設（焼却施設）維持管理計画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－　－　　　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物の種類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方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ガ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ガス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大　　　　　　Ｎ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ｍ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／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煙突の数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灰等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焼却灰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ばいじん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26:00Z</dcterms:created>
  <dc:creator>佐藤　有一</dc:creator>
  <dc:description/>
  <cp:keywords/>
  <dc:language>en-US</dc:language>
  <cp:lastModifiedBy>千葉県</cp:lastModifiedBy>
  <cp:lastPrinted>2003-03-06T09:35:00Z</cp:lastPrinted>
  <dcterms:modified xsi:type="dcterms:W3CDTF">2021-05-24T06:40:00Z</dcterms:modified>
  <cp:revision>4</cp:revision>
  <dc:subject/>
  <dc:title>処理施設概要書（焼却施設）</dc:title>
</cp:coreProperties>
</file>