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0" w:right="0" w:hanging="0"/>
        <w:rPr/>
      </w:pPr>
      <w:r>
        <w:rPr/>
        <w:t>（別記第９号様式）</w:t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 xml:space="preserve">                                                    </w:t>
      </w:r>
      <w:r>
        <w:rPr/>
        <w:t>　  　    年    月    日</w:t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 xml:space="preserve">    </w:t>
      </w:r>
      <w:r>
        <w:rPr/>
        <w:t>千葉県知事                様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 xml:space="preserve">                                      </w:t>
      </w:r>
      <w:r>
        <w:rPr/>
        <w:t>住  　所</w:t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 xml:space="preserve">                                      </w:t>
      </w:r>
      <w:r>
        <w:rPr/>
        <w:t>氏  　名                              　</w:t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 xml:space="preserve">                                      </w:t>
      </w:r>
      <w:r>
        <w:rPr/>
        <w:t>電話番号</w:t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 xml:space="preserve">  </w:t>
      </w:r>
      <w:r>
        <w:rPr/>
        <w:t>千葉県廃棄物処理施設の設置及び維持管理に関する指導要綱第２６条第１項の規定により報告します。</w:t>
      </w:r>
    </w:p>
    <w:tbl>
      <w:tblPr>
        <w:tblW w:w="9682" w:type="dxa"/>
        <w:jc w:val="left"/>
        <w:tblInd w:w="1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5"/>
        <w:gridCol w:w="1948"/>
        <w:gridCol w:w="5865"/>
        <w:gridCol w:w="163"/>
      </w:tblGrid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事故が発生し</w:t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た施設及び関</w:t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連施設の名称</w:t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種類、所在地</w:t>
            </w:r>
          </w:p>
        </w:tc>
        <w:tc>
          <w:tcPr>
            <w:tcW w:w="7813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名　　　称</w:t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  <w:t>施設の種類</w:t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07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/>
              <w:t>事故発生日時</w:t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firstLine="1694"/>
              <w:jc w:val="both"/>
              <w:rPr/>
            </w:pPr>
            <w:r>
              <w:rPr/>
              <w:t>　　年　　月　　日　　　　時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/>
            </w:pPr>
            <w:r>
              <w:rPr/>
              <w:t>原        因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487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550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/>
              <w:t>拡大のおそれ</w:t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/>
              <w:t>受 付 印</w:t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8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86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214"/>
              </w:tabs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020" w:right="1020" w:gutter="0" w:header="0" w:top="1360" w:footer="720" w:bottom="13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21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4:54:00Z</dcterms:created>
  <dc:creator/>
  <dc:description/>
  <dc:language>en-US</dc:language>
  <cp:lastModifiedBy/>
  <cp:lastPrinted>2006-01-19T16:49:00Z</cp:lastPrinted>
  <dcterms:modified xsi:type="dcterms:W3CDTF">2021-04-08T08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葉県</vt:lpwstr>
  </property>
</Properties>
</file>